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ODY Copyright Notic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e Bike Odyssey Debugger, Bike Odyssey Zend Extension and all associated material (BODY) are the exclusive intellectual property of Bike Odyssey Pty Ltd and is protected by International Copyright La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vid Fuller's BODY Licencing Pre-ambl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 developed BODY purely for my own use.  Clearly there is a great demand for a usable Symbolic debugger for PHP, and the fact my productivity seems to have trebled since I completed BODY convinces me there is potential for a commercial product.  However, I have no intention of developing BODY to a full commercial product and ideally I would like to see BODY or an equivalent available under GPL.  However even publishing under GPL has some costs (web space, fielding e-mail queries etc), and I simply can't justify spending the time extending/improving the product on my own bat any furth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s a compromise I'm going to release BODY under a license structure similar to shareware.  I shall require shall require a small payment for the use of BODY.  Once I've received 50 such payments I shall place release the product under GPL.  Anyone who submits a working fix can have a user license for zip (at my discretion of course).   The idea is eithe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1440"/>
        <w:rPr/>
      </w:pPr>
      <w:r>
        <w:rPr/>
        <w:t>No-one will use BODY and/or pay for it, and the product will die - pretty much as if I didn’t bother publishing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'll get the 50 purchases and  there'll be enough of a user community to maintain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ODY Licence Statemen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is license grants a you the right to use any portion of BODY for the evaluation purposes for a period of not more than 14 days after obtaining your evaluation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DY is </w:t>
      </w:r>
      <w:r>
        <w:rPr>
          <w:b/>
          <w:bCs/>
        </w:rPr>
        <w:t>not</w:t>
      </w:r>
      <w:r>
        <w:rPr/>
        <w:t xml:space="preserve"> shareware, and you may not re-distribute in any way without written permission from the copyright hol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ODY User Licemces Available for Purchas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You may purchase a user licence which grants you the right to use (but not re-distribute) BODY b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440"/>
        <w:rPr/>
      </w:pPr>
      <w:r>
        <w:rPr/>
        <w:t xml:space="preserve">Forwarding a Cheque in the amount of $US15.00 payable to </w:t>
      </w:r>
      <w:r>
        <w:rPr>
          <w:b/>
          <w:bCs/>
        </w:rPr>
        <w:t>David Fuller</w:t>
      </w:r>
      <w:r>
        <w:rPr/>
        <w:t xml:space="preserve"> to the address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PO Box 42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Engadine NSW 2333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Australia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Or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Forwarding a Cheque in the amount of $A20.00 (Twenty Australian Dollars) payable to </w:t>
      </w:r>
      <w:r>
        <w:rPr>
          <w:b/>
          <w:bCs/>
        </w:rPr>
        <w:t>Bike Odyssey Pty Ltd</w:t>
      </w:r>
      <w:r>
        <w:rPr/>
        <w:t xml:space="preserve"> (ABN: 73 091 059 915) to the address:</w:t>
      </w:r>
    </w:p>
    <w:p>
      <w:pPr>
        <w:pStyle w:val="Normal"/>
        <w:ind w:left="720" w:hanging="0"/>
        <w:rPr/>
      </w:pPr>
      <w:r>
        <w:rPr/>
        <w:t>PO Box 42</w:t>
      </w:r>
    </w:p>
    <w:p>
      <w:pPr>
        <w:pStyle w:val="Normal"/>
        <w:ind w:left="720" w:hanging="0"/>
        <w:rPr/>
      </w:pPr>
      <w:r>
        <w:rPr/>
        <w:t>Engadine NSW 2333</w:t>
      </w:r>
    </w:p>
    <w:p>
      <w:pPr>
        <w:pStyle w:val="Normal"/>
        <w:ind w:left="720" w:hanging="0"/>
        <w:rPr/>
      </w:pPr>
      <w:r>
        <w:rPr/>
        <w:t>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include a stamped self addressed envelope if you require an Australian Tax Invoice for this purcha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ODY Copyright Available for Purchas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If you want to user/resell/do whatever to BODY that you like, you can purchase the copyright for $US750 or $A1500.  Please contact me at </w:t>
      </w:r>
      <w:r>
        <w:rPr>
          <w:rStyle w:val="Hyperlink"/>
        </w:rPr>
        <w:t>djf01@ozemail.com.au</w:t>
      </w:r>
      <w:r>
        <w:rPr/>
        <w:t xml:space="preserve"> if interes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ODY as GP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If you want to see BODY released under GPL or LGPL immediately I'll gladly do that for the $US500 or $A1000.  Please contact me at </w:t>
      </w:r>
      <w:r>
        <w:rPr>
          <w:rStyle w:val="Hyperlink"/>
        </w:rPr>
        <w:t>djf01@ozemail.com.au</w:t>
      </w:r>
      <w:r>
        <w:rPr/>
        <w:t xml:space="preserve"> if 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2:28:00Z</dcterms:created>
  <dc:creator>David Fuller</dc:creator>
  <dc:description/>
  <dc:language>en-US</dc:language>
  <cp:lastModifiedBy>David Fuller</cp:lastModifiedBy>
  <dcterms:modified xsi:type="dcterms:W3CDTF">2000-12-08T03:27:00Z</dcterms:modified>
  <cp:revision>1</cp:revision>
  <dc:subject/>
  <dc:title>BODY Copyright Notice:</dc:title>
</cp:coreProperties>
</file>